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Cs w:val="22"/>
        </w:rPr>
        <w:t>Grade 5 MATHEMATICS - DATA ANALYSIS AND PROBABILITY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Cs w:val="22"/>
          <w:u w:val="single"/>
        </w:rPr>
        <w:t>Standard 15</w:t>
      </w:r>
      <w:r>
        <w:rPr>
          <w:rFonts w:cs="Georgia" w:ascii="Georgia" w:hAnsi="Georgia"/>
          <w:szCs w:val="22"/>
        </w:rPr>
        <w:t>: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</w:rPr>
        <w:t>Use common fractions to represent the probability of events that are neither certain nor impossi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dditiona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ord problems/real life situations will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ables and charts may be used only for graphic organization of in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raphic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swers will never be certain (100%) or impossible (0%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swers for gridded items will be expressed in frac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swers and distractors for multiple-choice items will be frac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/>
      </w:pPr>
      <w:r>
        <w:rPr>
          <w:b/>
        </w:rPr>
        <w:t>Item Type/s:</w:t>
      </w:r>
      <w:r>
        <w:rPr>
          <w:b/>
          <w:u w:val="none"/>
        </w:rPr>
        <w:t xml:space="preserve">  Multiple-choice (X)  Gridded (X)  Open-ended ( 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5805" w:leader="none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7145</wp:posOffset>
                </wp:positionV>
                <wp:extent cx="3008630" cy="37998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3799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 xml:space="preserve">        (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2/3</w:t>
                              <w:tab/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1/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1/2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/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9pt;height:299.2pt;mso-wrap-distance-left:9.05pt;mso-wrap-distance-right:9.05pt;mso-wrap-distance-top:0pt;mso-wrap-distance-bottom:0pt;margin-top:1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 xml:space="preserve">        (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2/3</w:t>
                        <w:tab/>
                        <w:tab/>
                        <w:tab/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1/3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1/2 </w:t>
                        <w:tab/>
                        <w:tab/>
                        <w:tab/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</w:rPr>
                        <w:t>1/6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168275</wp:posOffset>
                </wp:positionV>
                <wp:extent cx="2755900" cy="1155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Ms. Horn made a spinner with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first initials of the three differ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imals they will study in clas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eek.  What is the probability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inner landing on 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91pt;mso-wrap-distance-left:9.05pt;mso-wrap-distance-right:9.05pt;mso-wrap-distance-top:0pt;mso-wrap-distance-bottom:0pt;margin-top:13.2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. Ms. Horn made a spinner with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first initials of the three differen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animals they will study in class tha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week.  What is the probability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the </w:t>
                      </w:r>
                      <w:r>
                        <w:rPr>
                          <w:sz w:val="22"/>
                          <w:szCs w:val="22"/>
                        </w:rPr>
                        <w:t>spinner landing on J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9330</wp:posOffset>
                </wp:positionH>
                <wp:positionV relativeFrom="paragraph">
                  <wp:posOffset>12065</wp:posOffset>
                </wp:positionV>
                <wp:extent cx="2999740" cy="3799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99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Georgia" w:ascii="Georgia" w:hAnsi="Georgia"/>
                              </w:rPr>
                              <w:t>1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1/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5/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99.2pt;mso-wrap-distance-left:9.05pt;mso-wrap-distance-right:9.05pt;mso-wrap-distance-top:0pt;mso-wrap-distance-bottom:0pt;margin-top:0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/>
                      <w:r>
                        <w:rPr>
                          <w:rFonts w:cs="Georgia" w:ascii="Georgia" w:hAnsi="Georgia"/>
                        </w:rPr>
                        <w:t>1/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1/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5/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1/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168275</wp:posOffset>
                </wp:positionV>
                <wp:extent cx="2755900" cy="184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Katie and five friends 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orming a girls’ club.  Each 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ember writes her name o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piece of paper and put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paper in a bag.   The n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picked from the bag will b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name of the club Presiden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probability tha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Katie will be named Presid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45pt;mso-wrap-distance-left:9.05pt;mso-wrap-distance-right:9.05pt;mso-wrap-distance-top:0pt;mso-wrap-distance-bottom:0pt;margin-top:13.2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. Katie and five friends ar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forming a girls’ club.  Each clu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member writes her name on a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piece of paper and puts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paper in a bag.   The nam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picked from the bag will be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name of the club President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probability tha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Katie will be named Presid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12573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6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0" cy="4387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05pt" to="117pt,4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132080</wp:posOffset>
                </wp:positionV>
                <wp:extent cx="3517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132080</wp:posOffset>
                </wp:positionV>
                <wp:extent cx="3517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571500" cy="36131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5pt" to="161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457200" cy="3429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5pt" to="116.95pt,3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85725</wp:posOffset>
                </wp:positionV>
                <wp:extent cx="3517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6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971800" cy="32004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00400"/>
                          <a:chOff x="0" y="0"/>
                          <a:chExt cx="29718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4/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3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1/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/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9520"/>
                            <a:ext cx="2629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A bag has buttons inside: 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green, 8 yellow, 7 orange and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red.  You cannot see inside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ag when you reach your hand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o get a button.  What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probability that Hugo will rea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nto the bag and pick a r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utt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234pt;height:252pt" coordorigin="0,136" coordsize="468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36;width:467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4/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3/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1/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/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466;width:41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A bag has buttons inside:  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green, 8 yellow, 7 orange and 1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red.  You cannot see inside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ag when you reach your hand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o get a button.  What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probability that Hugo will rea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nto the bag and pick a r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utto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2971800" cy="3200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00400"/>
                          <a:chOff x="0" y="0"/>
                          <a:chExt cx="29718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1/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1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/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 Anthony spins the spinner.  W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s the probability that the arr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will stop on r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.8pt;width:234pt;height:252pt" coordorigin="5580,136" coordsize="4680,5040">
                <v:shape id="shape_0" fillcolor="white" stroked="t" o:allowincell="f" style="position:absolute;left:5580;top:136;width:467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1/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1/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/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/3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940;top:315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 Anthony spins the spinner.  Wh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s the probability that the arr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will stop on r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2057400" cy="1600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.15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27305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15pt" to="387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1371600" cy="11430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440.95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</wp:posOffset>
                </wp:positionV>
                <wp:extent cx="1600200" cy="9144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8pt" to="449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56515</wp:posOffset>
                </wp:positionV>
                <wp:extent cx="3517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56515</wp:posOffset>
                </wp:positionV>
                <wp:extent cx="4660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4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28905</wp:posOffset>
                </wp:positionV>
                <wp:extent cx="342900" cy="114300"/>
                <wp:effectExtent l="1905" t="1206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5pt" to="413.95pt,1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10160</wp:posOffset>
                </wp:positionV>
                <wp:extent cx="4660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0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10160</wp:posOffset>
                </wp:positionV>
                <wp:extent cx="466090" cy="237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mic Sans MS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0.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omic Sans MS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8pt" to="46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158115</wp:posOffset>
                </wp:positionV>
                <wp:extent cx="3517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158115</wp:posOffset>
                </wp:positionV>
                <wp:extent cx="4660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2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reen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78105</wp:posOffset>
                </wp:positionV>
                <wp:extent cx="46609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mic Sans MS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blue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6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omic Sans MS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sz w:val="14"/>
                          <w:szCs w:val="14"/>
                        </w:rPr>
                        <w:t xml:space="preserve">blue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-0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idded Item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400800" cy="323215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232080"/>
                          <a:chOff x="0" y="0"/>
                          <a:chExt cx="6400800" cy="323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32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4640"/>
                            <a:ext cx="2857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 Perry wrote each letter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or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SSACHUSET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o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eparate index card.  He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going to pick one card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random.  What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probability that he will pick 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5462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19080"/>
                            <a:ext cx="2971800" cy="321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321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27080"/>
                              <a:ext cx="2743200" cy="170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7.  A jar has marbles inside: 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blue, 4 orange, 9 black, and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12 green.  You cannot se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inside the covered jar whe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you reach your hand in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get a marble.  What is th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probability that Rachel wil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reach into the bag and pick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green button?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515680"/>
                              <a:ext cx="2743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Mark your answer in the answer gri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504pt;height:254.5pt" coordorigin="0,48" coordsize="10080,5090">
                <v:shape id="shape_0" fillcolor="white" stroked="t" o:allowincell="f" style="position:absolute;left:0;top:48;width:5039;height:5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60;width:44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 Perry wrote each letter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or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SSACHUSET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on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eparate index card.  He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going to pick one card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random.  What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probability that he will pick 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058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0;top:78;width:4680;height:5059">
                  <v:shape id="shape_0" fillcolor="white" stroked="t" o:allowincell="f" style="position:absolute;left:5400;top:78;width:4679;height:5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gray" weight="28440" joinstyle="miter" endcap="flat"/>
                    <w10:wrap type="none"/>
                  </v:shape>
                  <v:shape id="shape_0" fillcolor="white" stroked="t" o:allowincell="f" style="position:absolute;left:5580;top:278;width:4319;height:2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7.  A jar has marbles inside: 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blue, 4 orange, 9 black, and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12 green.  You cannot se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inside the covered jar whe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you reach your hand in t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get a marble.  What is th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probability that Rachel will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reach into the bag and pick 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green button?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4040;width:4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Mark your answer in the answer grid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200400" cy="28575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857680"/>
                          <a:chOff x="0" y="0"/>
                          <a:chExt cx="32004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4640"/>
                            <a:ext cx="297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Tim had 12 basketballs,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ootballs, and 7 soccer ball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e is going to pick one ball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andom. What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robability Tim is going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ick a soccer ball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610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5pt;width:252pt;height:225pt" coordorigin="0,163" coordsize="5040,4500">
                <v:shape id="shape_0" fillcolor="white" stroked="t" o:allowincell="f" style="position:absolute;left:0;top:163;width:503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75;width:46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Tim had 12 basketballs, 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ootballs, and 7 soccer ball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e is going to pick one ball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andom. What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robability Tim is going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ick a soccer ball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567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2971800" cy="28575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84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Shirley had 6 blue pens, 9 red pens, and 8 black pens in a bag.  She is going to pick a pen at random.  What is the probability that Shirley will pick a red pe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15pt;width:234pt;height:225pt" coordorigin="5400,163" coordsize="4680,4500">
                <v:shape id="shape_0" fillcolor="white" stroked="t" o:allowincell="f" style="position:absolute;left:5400;top:163;width:46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80;top:344;width:43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Shirley had 6 blue pens, 9 red pens, and 8 black pens in a bag.  She is going to pick a pen at random.  What is the probability that Shirley will pick a red p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584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2971800" cy="28575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34640"/>
                            <a:ext cx="2752200" cy="146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Leon took 12 CDs with him o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rive.  Six of the CDs were rap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ree were classical, 2 rock,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ne was jazz.  If he picked a CD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random what is the probabili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at it was a classical C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916280"/>
                            <a:ext cx="2747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85pt;width:234pt;height:225pt" coordorigin="180,177" coordsize="4680,4500">
                <v:shape id="shape_0" fillcolor="white" stroked="t" o:allowincell="f" style="position:absolute;left:180;top:177;width:46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3;top:389;width:4333;height:2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Leon took 12 CDs with him on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rive.  Six of the CDs were rap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ree were classical, 2 rock,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ne was jazz.  If he picked a CD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random what is the probabili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at it was a classical C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3195;width:432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2971800" cy="28575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Pearl wrote each letter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ord ALABAMA on a sepa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dex card.  She is going to p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one card at random.  Wha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probability that she will pi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n 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85pt;width:234pt;height:225pt" coordorigin="5220,177" coordsize="4680,4500">
                <v:shape id="shape_0" fillcolor="white" stroked="t" o:allowincell="f" style="position:absolute;left:5220;top:177;width:46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357;width:4319;height:1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Pearl wrote each letter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ord ALABAMA on a separ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dex card.  She is going to pi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one card at random.  What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probability that she will pic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n 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3237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Standard 15 Answer Key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  <w:u w:val="single"/>
        </w:rPr>
        <w:t>Multiple Choice</w:t>
      </w:r>
      <w:r>
        <w:rPr>
          <w:rFonts w:cs="Georgia" w:ascii="Georgia" w:hAnsi="Georgia"/>
          <w:sz w:val="22"/>
          <w:szCs w:val="22"/>
        </w:rPr>
        <w:tab/>
        <w:tab/>
        <w:tab/>
      </w:r>
      <w:r>
        <w:rPr>
          <w:rFonts w:cs="Georgia" w:ascii="Georgia" w:hAnsi="Georgia"/>
          <w:sz w:val="22"/>
          <w:szCs w:val="22"/>
          <w:u w:val="single"/>
        </w:rPr>
        <w:t>Gridded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  <w:t>5. 4/13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B</w:t>
        <w:tab/>
        <w:tab/>
        <w:tab/>
        <w:tab/>
        <w:t>6. 7/2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</w:t>
        <w:tab/>
        <w:tab/>
        <w:tab/>
        <w:tab/>
        <w:t>7. 12/3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</w:t>
        <w:tab/>
        <w:tab/>
        <w:tab/>
        <w:tab/>
        <w:t>8. 6/23</w:t>
      </w:r>
    </w:p>
    <w:p>
      <w:pPr>
        <w:pStyle w:val="Normal"/>
        <w:ind w:left="360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9. 3/12</w:t>
      </w:r>
    </w:p>
    <w:p>
      <w:pPr>
        <w:pStyle w:val="Normal"/>
        <w:ind w:left="360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0. 4/7</w:t>
      </w:r>
    </w:p>
    <w:p>
      <w:pPr>
        <w:pStyle w:val="Normal"/>
        <w:ind w:left="360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6:00Z</dcterms:created>
  <dc:creator>training1</dc:creator>
  <dc:description/>
  <cp:keywords/>
  <dc:language>en-US</dc:language>
  <cp:lastModifiedBy>alanders</cp:lastModifiedBy>
  <dcterms:modified xsi:type="dcterms:W3CDTF">2008-05-05T17:28:00Z</dcterms:modified>
  <cp:revision>5</cp:revision>
  <dc:subject/>
  <dc:title>MATH Template for End of the Month Items </dc:title>
</cp:coreProperties>
</file>